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просный лист на созд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матизированной информационно-измерительной системы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базе ПТК "АРГО: Энергоресурсы"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7217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. Сведения о компании</w:t>
            </w:r>
          </w:p>
        </w:tc>
      </w:tr>
      <w:tr>
        <w:trPr>
          <w:trHeight w:val="520" w:hRule="atLeast"/>
        </w:trPr>
        <w:tc>
          <w:tcPr>
            <w:tcW w:w="3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мпании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3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рес (Республика, город)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3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тернет-сайт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3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актное лиц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И.О.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33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лефон/Фак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33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нная поч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220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Цель создания АИИС</w:t>
            </w:r>
          </w:p>
        </w:tc>
      </w:tr>
      <w:tr>
        <w:trPr>
          <w:trHeight w:val="520" w:hRule="atLeast"/>
        </w:trPr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ммерческий уче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5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й учет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  <w:t>Другое:</w:t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3"/>
        <w:gridCol w:w="2225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Предполагаемая структура АИИС</w:t>
            </w:r>
          </w:p>
        </w:tc>
      </w:tr>
      <w:tr>
        <w:trPr>
          <w:trHeight w:val="520" w:hRule="atLeast"/>
        </w:trPr>
        <w:tc>
          <w:tcPr>
            <w:tcW w:w="8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ухуровневая</w:t>
            </w:r>
          </w:p>
          <w:p>
            <w:pPr>
              <w:pStyle w:val="Normal"/>
              <w:rPr/>
            </w:pPr>
            <w:r>
              <w:rPr/>
              <w:tab/>
              <w:t>1-ый уровень – приборы учета (ИИК)</w:t>
            </w:r>
          </w:p>
          <w:p>
            <w:pPr>
              <w:pStyle w:val="Normal"/>
              <w:rPr/>
            </w:pPr>
            <w:r>
              <w:rPr/>
              <w:tab/>
              <w:t>2-ой уровень – Центр сбора и обработки информации (ИВК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ёхуровневая</w:t>
            </w:r>
          </w:p>
          <w:p>
            <w:pPr>
              <w:pStyle w:val="Normal"/>
              <w:rPr/>
            </w:pPr>
            <w:r>
              <w:rPr/>
              <w:tab/>
              <w:t>1-ый уровень – приборы учета (ИИК)</w:t>
            </w:r>
          </w:p>
          <w:p>
            <w:pPr>
              <w:pStyle w:val="Normal"/>
              <w:rPr/>
            </w:pPr>
            <w:r>
              <w:rPr/>
              <w:tab/>
              <w:t>2-ой уровень – УСПД или шлюз (ИВКЭ)</w:t>
            </w:r>
          </w:p>
          <w:p>
            <w:pPr>
              <w:pStyle w:val="Normal"/>
              <w:rPr/>
            </w:pPr>
            <w:r>
              <w:rPr/>
              <w:tab/>
              <w:t>3-ий уровень – Центр сбора и обработки информации (ИВК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3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уровневая</w:t>
            </w:r>
          </w:p>
          <w:p>
            <w:pPr>
              <w:pStyle w:val="Normal"/>
              <w:rPr/>
            </w:pPr>
            <w:r>
              <w:rPr/>
              <w:tab/>
              <w:t>1-ый уровень – приборы учета (ИИК)</w:t>
            </w:r>
          </w:p>
          <w:p>
            <w:pPr>
              <w:pStyle w:val="Normal"/>
              <w:rPr/>
            </w:pPr>
            <w:r>
              <w:rPr/>
              <w:tab/>
              <w:t>2-ой уровень – УСПД или шлюз (ИВКЭ)</w:t>
            </w:r>
          </w:p>
          <w:p>
            <w:pPr>
              <w:pStyle w:val="Normal"/>
              <w:rPr/>
            </w:pPr>
            <w:r>
              <w:rPr/>
              <w:tab/>
              <w:t>3-ий уровень – Промежуточный Центр сбора и обработки информации</w:t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>
                <w:lang w:val="en-US"/>
              </w:rPr>
              <w:t>N</w:t>
            </w:r>
            <w:r>
              <w:rPr/>
              <w:t>-ий уровень – Единый Центр сбора и обработки информации</w:t>
            </w:r>
          </w:p>
          <w:p>
            <w:pPr>
              <w:pStyle w:val="Normal"/>
              <w:rPr/>
            </w:pPr>
            <w:r>
              <w:rPr>
                <w:i/>
              </w:rPr>
              <w:t>(укажите количество центров сбора каждого уровня)</w:t>
            </w:r>
          </w:p>
        </w:tc>
        <w:tc>
          <w:tcPr>
            <w:tcW w:w="2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  <w:t>Другая:</w:t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340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Предполагаемая структура вычислительного комплекса</w:t>
            </w:r>
          </w:p>
        </w:tc>
      </w:tr>
      <w:tr>
        <w:trPr>
          <w:trHeight w:val="520" w:hRule="atLeast"/>
        </w:trPr>
        <w:tc>
          <w:tcPr>
            <w:tcW w:w="8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днопользовательское рабочее место</w:t>
            </w:r>
            <w:r>
              <w:rPr/>
              <w:t>, совмещающее компоненты сбора, обработки, хранения и анализа данных.</w:t>
            </w:r>
          </w:p>
          <w:p>
            <w:pPr>
              <w:pStyle w:val="Normal"/>
              <w:rPr/>
            </w:pPr>
            <w:r>
              <w:rPr>
                <w:i/>
              </w:rPr>
              <w:t>(укажите тип используемой СУБД (</w:t>
            </w:r>
            <w:r>
              <w:rPr>
                <w:i/>
                <w:lang w:val="en-US"/>
              </w:rPr>
              <w:t>Interbas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QL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QL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Oracle</w:t>
            </w:r>
            <w:r>
              <w:rPr>
                <w:i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дносерверная сетевая структура:</w:t>
            </w:r>
          </w:p>
          <w:p>
            <w:pPr>
              <w:pStyle w:val="Normal"/>
              <w:rPr/>
            </w:pPr>
            <w:r>
              <w:rPr/>
              <w:tab/>
              <w:t>- Сервер сбора, совмещенный с сервером базы данных</w:t>
            </w:r>
          </w:p>
          <w:p>
            <w:pPr>
              <w:pStyle w:val="Normal"/>
              <w:rPr/>
            </w:pPr>
            <w:r>
              <w:rPr/>
              <w:tab/>
              <w:t>- Автоматизированные рабочие места специалистов</w:t>
            </w:r>
          </w:p>
          <w:p>
            <w:pPr>
              <w:pStyle w:val="Normal"/>
              <w:rPr/>
            </w:pPr>
            <w:r>
              <w:rPr>
                <w:i/>
              </w:rPr>
              <w:t>укажите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ab/>
              <w:t>количество АРМов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>тип используемой СУБД (</w:t>
            </w:r>
            <w:r>
              <w:rPr>
                <w:i/>
                <w:lang w:val="en-US"/>
              </w:rPr>
              <w:t>Interbas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QL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QL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Oracle</w:t>
            </w:r>
            <w:r>
              <w:rPr>
                <w:i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2" w:hRule="atLeast"/>
        </w:trPr>
        <w:tc>
          <w:tcPr>
            <w:tcW w:w="8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ногосерверная сетевая структура:</w:t>
            </w:r>
          </w:p>
          <w:p>
            <w:pPr>
              <w:pStyle w:val="Normal"/>
              <w:rPr/>
            </w:pPr>
            <w:r>
              <w:rPr/>
              <w:tab/>
              <w:t>- Сервер сбора;</w:t>
            </w:r>
          </w:p>
          <w:p>
            <w:pPr>
              <w:pStyle w:val="Normal"/>
              <w:rPr/>
            </w:pPr>
            <w:r>
              <w:rPr/>
              <w:tab/>
              <w:t>- Сервер базы данных</w:t>
            </w:r>
          </w:p>
          <w:p>
            <w:pPr>
              <w:pStyle w:val="Normal"/>
              <w:rPr/>
            </w:pPr>
            <w:r>
              <w:rPr/>
              <w:tab/>
              <w:t>- Автоматизированные рабочие места специалистов</w:t>
            </w:r>
          </w:p>
          <w:p>
            <w:pPr>
              <w:pStyle w:val="Normal"/>
              <w:rPr/>
            </w:pPr>
            <w:r>
              <w:rPr>
                <w:i/>
              </w:rPr>
              <w:t>укажите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ab/>
              <w:t>количество серверов сбора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ab/>
              <w:t xml:space="preserve"> количество серверов данных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ab/>
              <w:t>количество АРМов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ab/>
              <w:t>тип используемой СУБД (</w:t>
            </w:r>
            <w:r>
              <w:rPr>
                <w:i/>
                <w:lang w:val="en-US"/>
              </w:rPr>
              <w:t>Interbase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S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QL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My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QL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Oracle</w:t>
            </w:r>
            <w:r>
              <w:rPr>
                <w:i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  <w:t>Другая:</w:t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340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Типы учитываемых ресурсов</w:t>
            </w:r>
          </w:p>
        </w:tc>
      </w:tr>
      <w:tr>
        <w:trPr>
          <w:trHeight w:val="520" w:hRule="atLeast"/>
        </w:trPr>
        <w:tc>
          <w:tcPr>
            <w:tcW w:w="8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</w:rPr>
            </w:pPr>
            <w:r>
              <w:rPr>
                <w:b/>
              </w:rPr>
              <w:t xml:space="preserve">Электроэнергия </w:t>
            </w:r>
            <w:r>
              <w:rPr>
                <w:i/>
              </w:rPr>
              <w:t>(одно или многоставочный тариф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Вод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/>
            </w:pPr>
            <w:r>
              <w:rPr>
                <w:b/>
              </w:rPr>
              <w:t>Тепловая энерг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8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340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Тип объектов учета</w:t>
            </w:r>
          </w:p>
        </w:tc>
      </w:tr>
      <w:tr>
        <w:trPr>
          <w:trHeight w:val="520" w:hRule="atLeast"/>
        </w:trPr>
        <w:tc>
          <w:tcPr>
            <w:tcW w:w="8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на промышленном предприят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возможности приложите топологию расположения точек учета, пунктов сбора и т.д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2" w:hRule="atLeast"/>
        </w:trPr>
        <w:tc>
          <w:tcPr>
            <w:tcW w:w="8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вартирный учет в многоквартирной застройк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жите количество домов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2" w:hRule="atLeast"/>
        </w:trPr>
        <w:tc>
          <w:tcPr>
            <w:tcW w:w="8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на вводах в многоквартирных домах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кажите: </w:t>
              <w:tab/>
              <w:t xml:space="preserve"> - количество домов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ab/>
              <w:tab/>
              <w:t xml:space="preserve"> - количество ТП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в мелкомоторном сектор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т в коттеджной застройке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Укажите: </w:t>
              <w:tab/>
              <w:t xml:space="preserve"> - количество домов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ab/>
              <w:tab/>
              <w:t>- количество ТП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b/>
              </w:rPr>
              <w:t>Другой:</w:t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800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7. Предполагаемый канал доста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ПД-ЦОИ</w:t>
            </w:r>
          </w:p>
        </w:tc>
      </w:tr>
      <w:tr>
        <w:trPr>
          <w:trHeight w:val="490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GSM CS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b/>
                <w:lang w:val="en-US"/>
              </w:rPr>
              <w:t>GSM GPR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Прямое кабельное соединение </w:t>
            </w:r>
            <w:r>
              <w:rPr>
                <w:i/>
              </w:rPr>
              <w:t>(</w:t>
            </w:r>
            <w:r>
              <w:rPr>
                <w:i/>
                <w:lang w:val="en-US"/>
              </w:rPr>
              <w:t>RS</w:t>
            </w:r>
            <w:r>
              <w:rPr>
                <w:i/>
              </w:rPr>
              <w:t>485/232, модемное соединение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окальная вычислительная сеть или линии кабельного оператора (</w:t>
            </w:r>
            <w:r>
              <w:rPr>
                <w:b/>
                <w:lang w:val="en-US"/>
              </w:rPr>
              <w:t>Ethernet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оканал в свободном диапазоне част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оканал в арендуемом диапазоне част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о силовой 0,4 кВ (</w:t>
            </w:r>
            <w:r>
              <w:rPr>
                <w:b/>
                <w:lang w:val="en-US"/>
              </w:rPr>
              <w:t>PLC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сть составного канала из сегментов разных "физик"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b/>
              </w:rPr>
              <w:t>Другой:</w:t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800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8. Предполагаемый канал доста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ирный счетчик - УСПД</w:t>
            </w:r>
          </w:p>
        </w:tc>
      </w:tr>
      <w:tr>
        <w:trPr>
          <w:trHeight w:val="512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рямое кабельное соединение (</w:t>
            </w:r>
            <w:r>
              <w:rPr>
                <w:b/>
                <w:lang w:val="en-US"/>
              </w:rPr>
              <w:t>RS485/23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окальная вычислительная сеть или линии кабельного оператора (</w:t>
            </w:r>
            <w:r>
              <w:rPr>
                <w:b/>
                <w:lang w:val="en-US"/>
              </w:rPr>
              <w:t>Ethernet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оканал в свободном диапазоне част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о силовой 0,4 кВ (</w:t>
            </w:r>
            <w:r>
              <w:rPr>
                <w:b/>
                <w:lang w:val="en-US"/>
              </w:rPr>
              <w:t>PLC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b/>
              </w:rPr>
              <w:t>Другой:</w:t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800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. Предполагаемый канал доста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ый счетчик - УСПД</w:t>
            </w:r>
          </w:p>
        </w:tc>
      </w:tr>
      <w:tr>
        <w:trPr>
          <w:trHeight w:val="512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рямое кабельное соединение (</w:t>
            </w:r>
            <w:r>
              <w:rPr>
                <w:b/>
                <w:lang w:val="en-US"/>
              </w:rPr>
              <w:t>RS485/232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окальная вычислительная сеть или линии кабельного оператора (</w:t>
            </w:r>
            <w:r>
              <w:rPr>
                <w:b/>
                <w:lang w:val="en-US"/>
              </w:rPr>
              <w:t>Ethernet</w:t>
            </w:r>
            <w:r>
              <w:rPr>
                <w:b/>
              </w:rPr>
              <w:t>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оканал в свободном диапазоне часто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о силовой 0,4 кВ (</w:t>
            </w:r>
            <w:r>
              <w:rPr>
                <w:b/>
                <w:lang w:val="en-US"/>
              </w:rPr>
              <w:t>PLC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b/>
              </w:rPr>
              <w:t>Другой:</w:t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0"/>
        <w:gridCol w:w="1868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 Предполагаемый канал доставки (2хуровневая схема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ый счетчик - ЦОИ</w:t>
            </w:r>
          </w:p>
        </w:tc>
      </w:tr>
      <w:tr>
        <w:trPr>
          <w:trHeight w:val="512" w:hRule="atLeast"/>
        </w:trPr>
        <w:tc>
          <w:tcPr>
            <w:tcW w:w="8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окальная вычислительная сеть или линии кабельного оператора (</w:t>
            </w:r>
            <w:r>
              <w:rPr>
                <w:b/>
                <w:lang w:val="en-US"/>
              </w:rPr>
              <w:t>Ethernet</w:t>
            </w:r>
            <w:r>
              <w:rPr>
                <w:b/>
              </w:rPr>
              <w:t>)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оканал в арендуемом диапазоне частот</w:t>
            </w:r>
          </w:p>
        </w:tc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b/>
              </w:rPr>
              <w:t>Другой:</w:t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2340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1. Предполагаемый канал доставк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ттедж - УСПД</w:t>
            </w:r>
          </w:p>
        </w:tc>
      </w:tr>
      <w:tr>
        <w:trPr>
          <w:trHeight w:val="512" w:hRule="atLeast"/>
        </w:trPr>
        <w:tc>
          <w:tcPr>
            <w:tcW w:w="8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Прямое кабельное соединение (</w:t>
            </w:r>
            <w:r>
              <w:rPr>
                <w:b/>
                <w:lang w:val="en-US"/>
              </w:rPr>
              <w:t>RS485/232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8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Локальная вычислительная сеть или линии кабельного оператора (</w:t>
            </w:r>
            <w:r>
              <w:rPr>
                <w:b/>
                <w:lang w:val="en-US"/>
              </w:rPr>
              <w:t>Ethernet</w:t>
            </w:r>
            <w:r>
              <w:rPr>
                <w:b/>
              </w:rPr>
              <w:t>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диоканал в свободном диапазоне част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82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о силовой 0,4 кВ (</w:t>
            </w:r>
            <w:r>
              <w:rPr>
                <w:b/>
                <w:lang w:val="en-US"/>
              </w:rPr>
              <w:t>PLC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b/>
              </w:rPr>
              <w:t>Другой:</w:t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00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2. Усредненная характеристика </w:t>
              <w:br/>
              <w:t>жилого многоквартирного дома</w:t>
            </w:r>
          </w:p>
        </w:tc>
      </w:tr>
      <w:tr>
        <w:trPr>
          <w:trHeight w:val="512" w:hRule="atLeast"/>
        </w:trPr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этажей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подъездов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квартир на этаж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этажных электрощитов на площадке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оличество и расположение ВРУ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стояние кабельной электрической сети в доме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жит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>- отличное (новостройка, недавняя перекладка сети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>- нормальное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ab/>
              <w:t>- ветхое.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/>
            </w:pPr>
            <w:r>
              <w:rPr>
                <w:b/>
              </w:rPr>
              <w:t>Другой:</w:t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. Эксплуатируемые или предполагаемые  к использованию</w:t>
              <w:br/>
              <w:t>счетчики электроэнергии</w:t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ГРПЗ", г.Рязань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Инкотекс", г.Москв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ЗиФ, г.Н.Новгород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"Энергомера", г.Ставрополь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  <w:t>Другие:</w:t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. Эксплуатируемые или предполагаемые  к использованию</w:t>
              <w:br/>
              <w:t>счетчики тепловой энергии и расходомеры</w:t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"ТБН", г.Москв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Теплоком", г.Санкт-Петербур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Взлет", г.Санкт-Петербур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Логика", г.Санкт-Петербур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Тепловодохран", г.Рязань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Тепломер", Мытищ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Тепловодомер", Мытищи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  <w:t>Другие:</w:t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521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. Необходимость сопряжения с другим</w:t>
              <w:br/>
              <w:t>метрологическим оборудованием и исполнительными механизмами</w:t>
            </w:r>
          </w:p>
        </w:tc>
      </w:tr>
      <w:tr>
        <w:trPr>
          <w:trHeight w:val="105" w:hRule="atLeast"/>
        </w:trPr>
        <w:tc>
          <w:tcPr>
            <w:tcW w:w="10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20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. Необходимость интеграции с уже эксплуатируемыми</w:t>
              <w:br/>
              <w:t>автоматизированными системами</w:t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КУЭ</w:t>
            </w:r>
          </w:p>
          <w:p>
            <w:pPr>
              <w:pStyle w:val="Normal"/>
              <w:rPr>
                <w:i/>
                <w:i/>
                <w:lang w:val="en-US"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Укажите с какой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иллинго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Укажите с какой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У ТП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Укажите с какой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44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CADA</w:t>
            </w:r>
            <w:r>
              <w:rPr>
                <w:b/>
              </w:rPr>
              <w:t xml:space="preserve"> (через </w:t>
            </w:r>
            <w:r>
              <w:rPr>
                <w:b/>
                <w:lang w:val="en-US"/>
              </w:rPr>
              <w:t>OPC</w:t>
            </w:r>
            <w:r>
              <w:rPr>
                <w:b/>
              </w:rPr>
              <w:t>-сервер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Укажите с какой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  <w:t>Другие:</w:t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3600"/>
      </w:tblGrid>
      <w:tr>
        <w:trPr>
          <w:trHeight w:val="521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. Необходимость инсталляции в ПТК "АРГО: Энергоресурсы"</w:t>
              <w:br/>
              <w:t xml:space="preserve"> расширенных функций</w:t>
            </w:r>
          </w:p>
        </w:tc>
      </w:tr>
      <w:tr>
        <w:trPr>
          <w:trHeight w:val="512" w:hRule="atLeast"/>
        </w:trPr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Функция лимитирования электропотребл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12" w:hRule="atLeast"/>
        </w:trPr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я лимитирования водопотребления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я управления теплопотреблением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оборудованием охранной функции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2" w:hRule="atLeast"/>
        </w:trPr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СУНО (Автоматизированная система управления наружным освещением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b/>
                <w:b/>
              </w:rPr>
            </w:pPr>
            <w:r>
              <w:rPr>
                <w:b/>
              </w:rPr>
              <w:t>Другие:</w:t>
            </w:r>
          </w:p>
        </w:tc>
      </w:tr>
      <w:tr>
        <w:trPr>
          <w:trHeight w:val="105" w:hRule="atLeast"/>
        </w:trPr>
        <w:tc>
          <w:tcPr>
            <w:tcW w:w="1054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75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4896"/>
      </w:tblGrid>
      <w:tr>
        <w:trPr>
          <w:trHeight w:val="610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8. Требуемый состав работ</w:t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предпроектного обследовани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работка Технического задания 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Технорабочего проект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программы и методики испытаний на соответствие требованиям оптового рынк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эксплуатационной документации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ктромонтажные работ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сконаладочные работ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пытная эксплуатация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персонала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Сдача в промышленную эксплуатацию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61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 Особые требования к системе</w:t>
            </w:r>
          </w:p>
        </w:tc>
      </w:tr>
      <w:tr>
        <w:trPr>
          <w:trHeight w:val="36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4896"/>
      </w:tblGrid>
      <w:tr>
        <w:trPr>
          <w:trHeight w:val="610" w:hRule="atLeast"/>
        </w:trPr>
        <w:tc>
          <w:tcPr>
            <w:tcW w:w="10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. Предполагаемые сроки и этапность работ</w:t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  <w:t>Пожалуйста, заполните данную форму, приложите макеты желаемых отчетов, топологию расположения приборов учета, ЦОИ и любые документы, которые по Вашему мнению могут быть полезны. И вышлите их нам:</w:t>
      </w:r>
    </w:p>
    <w:p>
      <w:pPr>
        <w:pStyle w:val="Normal"/>
        <w:numPr>
          <w:ilvl w:val="0"/>
          <w:numId w:val="1"/>
        </w:numPr>
        <w:rPr/>
      </w:pPr>
      <w:r>
        <w:rPr/>
        <w:t>Либо на факс (4932) 41-70-04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/>
        <w:t>Либо</w:t>
      </w:r>
      <w:r>
        <w:rPr>
          <w:lang w:val="en-US"/>
        </w:rPr>
        <w:t xml:space="preserve"> e-mail: </w:t>
      </w:r>
      <w:hyperlink r:id="rId2">
        <w:r>
          <w:rPr>
            <w:rStyle w:val="InternetLink"/>
            <w:lang w:val="en-US"/>
          </w:rPr>
          <w:t>post@argoivanovo.ru</w:t>
        </w:r>
      </w:hyperlink>
      <w:r>
        <w:br w:type="page"/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Термины и сокращ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ЦОИ</w:t>
        <w:tab/>
        <w:tab/>
        <w:t>Центр сбора и обработки информ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ИК</w:t>
        <w:tab/>
        <w:tab/>
        <w:t>Информационно-измерительный компл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КЭ</w:t>
        <w:tab/>
        <w:tab/>
        <w:t>Информационно-вычислительный  комплекс электроустанов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ВК</w:t>
        <w:tab/>
        <w:tab/>
        <w:t>Информационно-вычислительный  комплек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ПД</w:t>
        <w:tab/>
        <w:tab/>
        <w:t>Устройство сбора и передачи данных</w:t>
      </w:r>
    </w:p>
    <w:p>
      <w:pPr>
        <w:pStyle w:val="Normal"/>
        <w:rPr/>
      </w:pPr>
      <w:r>
        <w:rPr/>
      </w:r>
    </w:p>
    <w:p>
      <w:pPr>
        <w:pStyle w:val="Normal"/>
        <w:ind w:left="1410" w:hanging="1410"/>
        <w:rPr/>
      </w:pPr>
      <w:r>
        <w:rPr/>
        <w:t>Шлюз</w:t>
        <w:tab/>
        <w:tab/>
        <w:t>Слабоинтеллектуальное устройство сопряжение разнородных каналов. Применяется</w:t>
        <w:br/>
        <w:t>для создания прозрачных каналов доставки данных.</w:t>
      </w:r>
    </w:p>
    <w:p>
      <w:pPr>
        <w:pStyle w:val="Normal"/>
        <w:ind w:left="1410" w:hanging="1410"/>
        <w:rPr/>
      </w:pPr>
      <w:r>
        <w:rPr/>
      </w:r>
    </w:p>
    <w:p>
      <w:pPr>
        <w:pStyle w:val="Normal"/>
        <w:ind w:left="1410" w:hanging="1410"/>
        <w:rPr/>
      </w:pPr>
      <w:r>
        <w:rPr/>
        <w:t>АРМ</w:t>
        <w:tab/>
        <w:t>(автоматизированное рабочее место) Программно-технический комплекс, предназначенный для автоматизации деятельности определенного вида. АРМ объединяет программно-аппаратные средства, обеспечивающие взаимодействие человека с операционной системой и прикладной программо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900" w:right="850" w:gutter="0" w:header="0" w:top="360" w:footer="391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18415</wp:posOffset>
          </wp:positionV>
          <wp:extent cx="6446520" cy="2070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9" r="-5" b="-149"/>
                  <a:stretch>
                    <a:fillRect/>
                  </a:stretch>
                </pic:blipFill>
                <pic:spPr bwMode="auto">
                  <a:xfrm>
                    <a:off x="0" y="0"/>
                    <a:ext cx="6446520" cy="2070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argoivanovo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8:55:00Z</dcterms:created>
  <dc:creator>Александр Никифоров</dc:creator>
  <dc:description/>
  <cp:keywords/>
  <dc:language>en-US</dc:language>
  <cp:lastModifiedBy>Александр Никифоров</cp:lastModifiedBy>
  <dcterms:modified xsi:type="dcterms:W3CDTF">2013-02-18T13:53:00Z</dcterms:modified>
  <cp:revision>34</cp:revision>
  <dc:subject/>
  <dc:title>Опросный лист на создание</dc:title>
</cp:coreProperties>
</file>